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5750</wp:posOffset>
            </wp:positionH>
            <wp:positionV relativeFrom="paragraph">
              <wp:posOffset>-556260</wp:posOffset>
            </wp:positionV>
            <wp:extent cx="835025" cy="54356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6" r="-4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20490</wp:posOffset>
            </wp:positionH>
            <wp:positionV relativeFrom="paragraph">
              <wp:posOffset>-556260</wp:posOffset>
            </wp:positionV>
            <wp:extent cx="3394710" cy="543560"/>
            <wp:effectExtent l="0" t="0" r="0" b="0"/>
            <wp:wrapNone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logna, 5 dicembre 2014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Comunicato stampa</w:t>
      </w:r>
      <w:r>
        <w:rPr>
          <w:b/>
          <w:sz w:val="24"/>
          <w:szCs w:val="24"/>
        </w:rPr>
        <w:t>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entazion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UP DESIGN E OFFICINE UMBERTO PALERMO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el 2010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viene fondata a Moncalieri, in provincia di Torino, la Umberto Palermo Design, incline alla concezione e alla progettazione </w:t>
      </w:r>
      <w:r>
        <w:rPr>
          <w:color w:val="000000"/>
          <w:sz w:val="24"/>
          <w:szCs w:val="24"/>
        </w:rPr>
        <w:t>di modelli nei settori automotive, home appliances e utility vehicl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’azienda si distingue fin da subito per la ricerca dell’advance design e del design/engeneering – avvalendosi di un team di 18 giovani creativi – e spazia dalla progettazione di show-car e di prodotti industriali a quella di elettrodomestici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l fondatore è il 41enne Umberto Palermo, designer che 21 anni fa inizia un percorso professionale che oggi lo porta a collaborazioni nazionali e internazionali del calibro di </w:t>
      </w:r>
      <w:r>
        <w:rPr>
          <w:b/>
          <w:color w:val="000000"/>
          <w:sz w:val="24"/>
          <w:szCs w:val="24"/>
        </w:rPr>
        <w:t xml:space="preserve">Fca, Volvo-Dongfeng, Piaggio, Indesit, Homa, Illy, Scholtès, Candy, Beretta Armi, </w:t>
      </w:r>
      <w:r>
        <w:rPr>
          <w:rStyle w:val="5yl5"/>
          <w:b/>
          <w:color w:val="141823"/>
          <w:sz w:val="24"/>
          <w:szCs w:val="24"/>
        </w:rPr>
        <w:t>Ariston Thermo, Beko</w:t>
      </w:r>
      <w:r>
        <w:rPr>
          <w:b/>
          <w:color w:val="000000"/>
          <w:sz w:val="24"/>
          <w:szCs w:val="24"/>
        </w:rPr>
        <w:t xml:space="preserve"> e Sabelt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utto viene creato attorno all’uomo, il binomio forma-funzione è alla base dell’inventiva subordinata alle esigenze e alle comodità, con la prospettiva di migliorare lo stile di vita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Umberto Palermo suggerisce innovazione attingendo dalla tradizione </w:t>
      </w:r>
      <w:r>
        <w:rPr>
          <w:i/>
          <w:color w:val="000000"/>
          <w:sz w:val="24"/>
          <w:szCs w:val="24"/>
        </w:rPr>
        <w:t xml:space="preserve">“il passato e il futuro non devono perdersi di vista, non dobbiamo dimenticare la storia del nostro Paese che ci ha resi noti in tutto il mondo e ci permette di difendere con fierezza </w:t>
      </w:r>
      <w:r>
        <w:rPr>
          <w:b/>
          <w:i/>
          <w:color w:val="000000"/>
          <w:sz w:val="24"/>
          <w:szCs w:val="24"/>
        </w:rPr>
        <w:t>il made in Italy</w:t>
      </w:r>
      <w:r>
        <w:rPr>
          <w:i/>
          <w:color w:val="000000"/>
          <w:sz w:val="24"/>
          <w:szCs w:val="24"/>
        </w:rPr>
        <w:t>”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P Design presenta la sua prima showcar, </w:t>
      </w:r>
      <w:r>
        <w:rPr>
          <w:b/>
          <w:color w:val="000000"/>
          <w:sz w:val="24"/>
          <w:szCs w:val="24"/>
        </w:rPr>
        <w:t>Go</w:t>
      </w:r>
      <w:r>
        <w:rPr>
          <w:color w:val="000000"/>
          <w:sz w:val="24"/>
          <w:szCs w:val="24"/>
        </w:rPr>
        <w:t xml:space="preserve">, a Shanghai 2011 e la prima concept car, </w:t>
      </w:r>
      <w:r>
        <w:rPr>
          <w:b/>
          <w:color w:val="000000"/>
          <w:sz w:val="24"/>
          <w:szCs w:val="24"/>
        </w:rPr>
        <w:t>Vittoria</w:t>
      </w:r>
      <w:r>
        <w:rPr>
          <w:color w:val="000000"/>
          <w:sz w:val="24"/>
          <w:szCs w:val="24"/>
        </w:rPr>
        <w:t xml:space="preserve">, al Qatar Show 2012. Con Ariston partecipa all’Expo Shanghai 2013 per la presentazione della uscente linea di ‘Acquarredo’, Nous Evo; nello stesso anno produce la </w:t>
      </w:r>
      <w:r>
        <w:rPr>
          <w:b/>
          <w:color w:val="000000"/>
          <w:sz w:val="24"/>
          <w:szCs w:val="24"/>
        </w:rPr>
        <w:t>Bike Up</w:t>
      </w:r>
      <w:r>
        <w:rPr>
          <w:color w:val="000000"/>
          <w:sz w:val="24"/>
          <w:szCs w:val="24"/>
        </w:rPr>
        <w:t xml:space="preserve">, bici in fibra carbonio – presentata al Salone EICA 2012 e alla manifestazione Gran Fondo 2012 – e la </w:t>
      </w:r>
      <w:r>
        <w:rPr>
          <w:b/>
          <w:bCs/>
          <w:color w:val="000000"/>
          <w:sz w:val="24"/>
          <w:szCs w:val="24"/>
        </w:rPr>
        <w:t>Watch UP</w:t>
      </w:r>
      <w:r>
        <w:rPr>
          <w:color w:val="000000"/>
          <w:sz w:val="24"/>
          <w:szCs w:val="24"/>
        </w:rPr>
        <w:t>, orologio in sinterizzazione di polveri che, col passare del tempo, arrugginisce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’esordio a livello internazionale avviene al Salone dell’Auto 2013 di Shanghai in occasione della presentazione di un veicolo pesante prodotto da Dongfeng-Nissan, (Dongfeng Commercial Vehicle Company), mentre nell’ottobre 2014 nella sede di Moncalieri annuncia alla stampa nazionale il modello </w:t>
      </w:r>
      <w:r>
        <w:rPr>
          <w:b/>
          <w:color w:val="000000"/>
          <w:sz w:val="24"/>
          <w:szCs w:val="24"/>
        </w:rPr>
        <w:t xml:space="preserve">D560 </w:t>
      </w:r>
      <w:r>
        <w:rPr>
          <w:color w:val="000000"/>
          <w:sz w:val="24"/>
          <w:szCs w:val="24"/>
        </w:rPr>
        <w:t xml:space="preserve">alla presenza dell’intero board Dongfeng Commercial Vehicle.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Umberto Palermo si fa portavoce della carrozzeria italiana e a giugno 2014 porta in scena la show-car </w:t>
      </w:r>
      <w:r>
        <w:rPr>
          <w:b/>
          <w:color w:val="000000"/>
          <w:sz w:val="24"/>
          <w:szCs w:val="24"/>
        </w:rPr>
        <w:t>Lucrezia Quattrocoupé</w:t>
      </w:r>
      <w:r>
        <w:rPr>
          <w:color w:val="000000"/>
          <w:sz w:val="24"/>
          <w:szCs w:val="24"/>
        </w:rPr>
        <w:t xml:space="preserve">; il 2015 invece attende la sportiva </w:t>
      </w:r>
      <w:r>
        <w:rPr>
          <w:b/>
          <w:color w:val="000000"/>
          <w:sz w:val="24"/>
          <w:szCs w:val="24"/>
        </w:rPr>
        <w:t>Mole,</w:t>
      </w:r>
      <w:r>
        <w:rPr>
          <w:color w:val="000000"/>
          <w:sz w:val="24"/>
          <w:szCs w:val="24"/>
        </w:rPr>
        <w:t xml:space="preserve"> che verrà presentata in anteprima internazionale al Gran Premio dell’Automobile Parco Valentino.  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ell’ottobre 2014 UP Design</w:t>
      </w:r>
      <w:r>
        <w:rPr>
          <w:color w:val="000000"/>
          <w:sz w:val="24"/>
          <w:szCs w:val="24"/>
        </w:rPr>
        <w:t xml:space="preserve"> affianca al laboratorio creativo di Moncalieri quello della produzione: nascono a Rivoli le Officine Umberto Palermo, sede operativa che si dedica anche alla realizzazione di prototipi e modelli di stile, con attrezzature all’avanguardia, in uno spazio di 3500 metri quadri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L’attenzione dei media è rivolta soprattutto ai numeri, perché l’azienda, che oggi conta nelle Officine già 18 dipendenti, prevede di arrivare a 40 entro il 2015.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Umberto Palermo è stato definito dalla stampa l’erede della carrozzeria nazionale, settore che si è saputo trasformare e rinnovare negli anni portando con se il background dei grandi maestri della storia automobilistica torinese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sservare, individuare i bisogni quotidiani, progettare e abbinare al design la funzionalità: UP Design si ispira alla tradizione delle aziende anni ’50 e ’60 per guardare al futuro; il </w:t>
      </w:r>
      <w:r>
        <w:rPr>
          <w:rStyle w:val="5yl5"/>
          <w:b/>
          <w:color w:val="141823"/>
          <w:sz w:val="24"/>
          <w:szCs w:val="24"/>
        </w:rPr>
        <w:t>design diventa un excursus creativo, mettendo d’accordo</w:t>
      </w:r>
      <w:r>
        <w:rPr>
          <w:color w:val="000000"/>
          <w:sz w:val="24"/>
          <w:szCs w:val="24"/>
        </w:rPr>
        <w:t xml:space="preserve"> architettura, creatività e concretezza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Per info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Ufficio Stampa Up Design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rso Savona, 36 – Moncalieri (To)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Tel: 349 1607184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-mail: comunicazione@up-design.i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5yl5">
    <w:name w:val="_5yl5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40:00Z</dcterms:created>
  <dc:creator>updesign002</dc:creator>
  <dc:description/>
  <cp:keywords/>
  <dc:language>en-US</dc:language>
  <cp:lastModifiedBy>Barbara</cp:lastModifiedBy>
  <dcterms:modified xsi:type="dcterms:W3CDTF">2014-12-04T14:40:00Z</dcterms:modified>
  <cp:revision>2</cp:revision>
  <dc:subject/>
  <dc:title/>
</cp:coreProperties>
</file>